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rth Carolina 6-Point Lesson Pla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939"/>
      </w:tblGrid>
      <w:tr>
        <w:trPr>
          <w:trHeight w:val="32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ubject: Math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: Fractions with Hershey’s</w:t>
            </w:r>
          </w:p>
        </w:tc>
      </w:tr>
      <w:tr>
        <w:trPr>
          <w:trHeight w:val="337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: Kelly Morton (Jennifer Remo, Sherrod Weiss, Roslyn Simmons)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: 11-4-10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917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 Standard Course of Study Objective:  4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 </w:t>
            </w:r>
            <w:r>
              <w:rPr>
                <w:rStyle w:val="StrongEmphasis"/>
                <w:rFonts w:cs="Arial" w:ascii="Arial" w:hAnsi="Arial"/>
              </w:rPr>
              <w:t>1.03</w:t>
            </w:r>
            <w:r>
              <w:rPr>
                <w:rFonts w:cs="Arial" w:ascii="Arial" w:hAnsi="Arial"/>
              </w:rPr>
              <w:t xml:space="preserve">  Solve problems using models, diagrams, and reasoning about fractions and relationships among fractions involving halves, fourths, eighths, thirds, sixths, twelfths, fifths, tenths, hundredths, and mixed numb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3484"/>
        <w:gridCol w:w="3025"/>
      </w:tblGrid>
      <w:tr>
        <w:trPr>
          <w:trHeight w:val="54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of Activities and Setting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 and Time</w:t>
            </w:r>
          </w:p>
        </w:tc>
      </w:tr>
      <w:tr>
        <w:trPr>
          <w:trHeight w:val="91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Focus and Review (Establish prior knowledge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We have been learning about fractions including some basic operations such as: addition, subtraction, reducing (renaming), equivalen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Who likes chocolate?  Share some favorite kind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o you think there would be a book about Hershey’s chocolate? (reveal book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Hershey’s Fractions Book</w:t>
            </w:r>
          </w:p>
        </w:tc>
      </w:tr>
      <w:tr>
        <w:trPr>
          <w:trHeight w:val="7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 Statement (Inform student of objectives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day we will read The Hershey’s Fractions book and model fractions from Hershey’s.  While reading this book we will be reviewing what we have been learning with fractions. 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Teacher Input/Guided Practice (Present tasks, information, and guidance, Elicit performance, provide assessment and feedback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Hershey’s manipulatives Explain why to the class. Discuss one whole (one chocolate bar), the number of pieces, and what each piece is (1/12).  Read The Hershey’s fraction book.  Discuss the many teachable moments in the book and model each fraction as a class.  Ask certain questions and for models before reading (area covered w/ sticky note)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Hershey’s Fraction Book, Hershey’s manipulatives</w:t>
            </w:r>
          </w:p>
        </w:tc>
      </w:tr>
      <w:tr>
        <w:trPr>
          <w:trHeight w:val="7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Independent Practice -- Seatwork and Homework (Retention and transfer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in math journal: This was a review of what we have learned.  Did this help you understand something better?  What did it help you understan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For the student that said they already understood everything I would ask them make a list of everything they know about fractions in their journals). 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.  Closure (Plan for maintenance)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math HW.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W workshe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21:00:00Z</dcterms:created>
  <dc:creator>greeneac</dc:creator>
  <dc:description/>
  <cp:keywords/>
  <dc:language>en-US</dc:language>
  <cp:lastModifiedBy>kelly morton</cp:lastModifiedBy>
  <dcterms:modified xsi:type="dcterms:W3CDTF">2010-10-29T21:00:00Z</dcterms:modified>
  <cp:revision>2</cp:revision>
  <dc:subject/>
  <dc:title>North Carolina 6 Point Lesson Plan</dc:title>
</cp:coreProperties>
</file>